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branie specjalne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nformacje podstawowe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bCs/>
              </w:rPr>
            </w:pPr>
            <w:r>
              <w:rPr>
                <w:bCs/>
              </w:rPr>
              <w:t>Ubranie ochronne powinno spełniać normę PN-EN 469:2005+ poziom ochrony Xf2, Xr2, Y2, Z2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bCs/>
              </w:rPr>
              <w:t>Ubranie ochronne powinno spełniać wymagania normy PN-EN 1149-5:2018, IEC 61482-2:2018 i PN-EN 343:2003 +A1:2007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bCs/>
              </w:rPr>
            </w:pPr>
            <w:r>
              <w:rPr>
                <w:bCs/>
              </w:rPr>
              <w:t>Należy dostarczyć raport z badań zgodny z normą PN-EN 14360:2004 (próba deszczowa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bCs/>
              </w:rPr>
            </w:pPr>
            <w:r>
              <w:rPr>
                <w:bCs/>
              </w:rPr>
              <w:t>Dla ubrania ochronnego należy przedstawić wyniki próby ThermoMan. Oparzenia drugiego stopnia max. 5% i brak oparzeń trzeciego stopnia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bCs/>
              </w:rPr>
            </w:pPr>
            <w:r>
              <w:rPr>
                <w:bCs/>
              </w:rPr>
              <w:t>Karta danych materiału zewnętrznego, membrany i podszewki zostanie dostarczon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bCs/>
              </w:rPr>
            </w:pPr>
            <w:r>
              <w:rPr>
                <w:bCs/>
              </w:rPr>
              <w:t>Deklaracja zgodności WE będzie dostępn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bCs/>
              </w:rPr>
            </w:pPr>
            <w:r>
              <w:rPr>
                <w:bCs/>
              </w:rPr>
              <w:t>Producent odzieży ochronnej powinien być certyfikowany zgodnie z normą ISO 9001, ISO 14001 i ISO 450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ymagania dotyczące odzieży ochronnej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Tkanina zewnętrzna powinna zawierać : min. 59% ParaAramid / 40% PBI / 2% włókno antystatyczne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Tkanina zewnętrzna powinna składać się z włókien aramidowych antystatycznych jako głównego składnik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Gramatura tkaniny zewnętrznej powinna się mieścić w zakresie od 195 do 230 g/m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bCs/>
              </w:rPr>
              <w:t xml:space="preserve">Wytrzymałość na rozciąganie badana zgodnie z normą PN-EN ISO 13934-1, wymaganie </w:t>
            </w:r>
            <w:r>
              <w:rPr>
                <w:rFonts w:cs="Calibri"/>
                <w:bCs/>
              </w:rPr>
              <w:t>≥</w:t>
            </w:r>
            <w:r>
              <w:rPr>
                <w:bCs/>
              </w:rPr>
              <w:t xml:space="preserve"> 2800 N powinno być spełn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bCs/>
              </w:rPr>
              <w:t xml:space="preserve">Wytrzymałość na rozdzieranie powinna spełniać wymaganie </w:t>
            </w:r>
            <w:r>
              <w:rPr>
                <w:rFonts w:cs="Calibri"/>
                <w:bCs/>
              </w:rPr>
              <w:t>≥</w:t>
            </w:r>
            <w:r>
              <w:rPr>
                <w:bCs/>
              </w:rPr>
              <w:t xml:space="preserve"> 570 N, badanie zgodne z normą PN-EN 469 punkt 6.7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bCs/>
              </w:rPr>
              <w:t xml:space="preserve">Liczba nitek osnowy według normy PN-EN 1049-2 powinna wynosić 220-240 nitek/ 10 cm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Liczba nitek wątku według normy PN-EN 1049-2 powinna wynosić 230-250 nitek/ 10 c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Kurtka i spodnie powinny być w kolorze złotym/piaskowy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Kurtka i spodnie powinny być dostarczone złotym/piaskowym. Zamawiający dopuszcza wstawki w kolorze brązowym w obszarze kołnierza i ramion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Wymagania normy PN-EN 469 powinny być spełnione odnośnie rozprzestrzeniania się płomienia, przenikania ciepła, wytrzymałości resztkowej materiału do ekspozycji na promieniowanie cieplne i odporności na ciepło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bCs/>
              </w:rPr>
              <w:t xml:space="preserve">W przypadku odporności na zwilżanie powierzchniowe, tkanina powinna przejść badanie zgodnie z normą PN-EN 24920, wymagany stopień odporności </w:t>
            </w:r>
            <w:r>
              <w:rPr>
                <w:rFonts w:cs="Calibri"/>
                <w:bCs/>
              </w:rPr>
              <w:t>≥</w:t>
            </w:r>
            <w:r>
              <w:rPr>
                <w:bCs/>
              </w:rPr>
              <w:t xml:space="preserve"> 4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Zmiana wymiarów po badaniach zgodnych z normą PN-EN 469 nie powinna przekraczać 3% w kierunku wzdłużnym i poprzeczny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Tkanina zewnętrzna/ membrana/ podszewka powinny być skonstruowane w systemie warstwowy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Cały układ materiału ubrania powinien mieć gramaturę poniżej 500g/m</w:t>
            </w:r>
            <w:r>
              <w:rPr>
                <w:bCs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Membran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Użyty laminat powinien zapewniać ochronę przed wilgocią i ciepłem. Należy użyć mikroporowatą dwuskładnikową membranę na bazie ePTFE  lub równorzędną. Membrana powinna być odporna na wysoką temperaturę dp cp najmniej 260</w:t>
            </w:r>
            <w:r>
              <w:rPr>
                <w:rFonts w:cs="Calibri"/>
                <w:bCs/>
              </w:rPr>
              <w:t>˚</w:t>
            </w:r>
            <w:r>
              <w:rPr>
                <w:bCs/>
              </w:rPr>
              <w:t>C, oddychająca, wodno i wiatroodporna oraz bardzo odporna na substancje chemiczne. Membrana powinna być również przebadana na przenika krwi, płynów ustrojowych i patogenów krwiopochodnych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Warstwa nośna powinna zawierać 40% żywicy melaminowej (</w:t>
            </w:r>
            <w:r>
              <w:rPr>
                <w:rFonts w:cs="Calibri"/>
                <w:bCs/>
              </w:rPr>
              <w:t>±</w:t>
            </w:r>
            <w:r>
              <w:rPr>
                <w:bCs/>
              </w:rPr>
              <w:t>10%) i około 60% włókien aramidowych (</w:t>
            </w:r>
            <w:r>
              <w:rPr>
                <w:rFonts w:cs="Calibri"/>
                <w:bCs/>
              </w:rPr>
              <w:t>±</w:t>
            </w:r>
            <w:r>
              <w:rPr>
                <w:bCs/>
              </w:rPr>
              <w:t>10%)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Następujące referencje i świadectwa badań zostaną dostarczone jako dowód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 xml:space="preserve">Zmiana wymiarów po 25 praniach PN-EN ISO 6330:2001. Metoda 6N+F i 5 cykli czyszczenia chemicznego zgodnie z normą PN-EN ISO 3759:2008/PN-EN ISO 3175-2:2010 proces dla tkanin wrażliwych. Długość/ szerokość </w:t>
            </w:r>
            <w:r>
              <w:rPr>
                <w:rFonts w:cs="Calibri"/>
                <w:bCs/>
              </w:rPr>
              <w:t>≤</w:t>
            </w:r>
            <w:r>
              <w:rPr>
                <w:bCs/>
              </w:rPr>
              <w:t xml:space="preserve"> 5%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Opór pary wodnej po 25 praniach PN-EN ISO 6330:2001. Metoda  6N+F i 5 cykli czyszczenia chemicznego zgodnie z normą PN-EN ISO 3759:2008/ PN-EN ISO 3175-2:2010 metoda dla tkanin wrażliwych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 xml:space="preserve">Odporność na przesiąkanie ciekłych substancji chemicznych, o-ksylen nierozcieńczony, po 25 praniach PN-EN ISO 6330:2001. Metoda 6N+F. Zwilżalność </w:t>
            </w:r>
            <w:r>
              <w:rPr>
                <w:rFonts w:cs="Calibri"/>
                <w:bCs/>
              </w:rPr>
              <w:t>≥</w:t>
            </w:r>
            <w:r>
              <w:rPr>
                <w:bCs/>
              </w:rPr>
              <w:t>95%, Przesiąkanie 0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25 prań w temperaturze 60</w:t>
            </w:r>
            <w:r>
              <w:rPr>
                <w:rFonts w:cs="Calibri"/>
                <w:bCs/>
              </w:rPr>
              <w:t>˚</w:t>
            </w:r>
            <w:r>
              <w:rPr>
                <w:bCs/>
              </w:rPr>
              <w:t>C: Badanie zgodnie z normą PN-EN 20811:1998 i PN-EN ISO 6330:2001. Metoda 6N+F. Następnie badanie wodoszczelności powierzchni i szwów poprzecznych zgodnie z normą PN-EN ISO 811:1992-06, (1,0 bar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5 czyszczeń chemicznych: Badanie zgodnie z normą PN-EN ISO 3175, punkt 9,1 Następnie badanie wodoszczelności powierzchni i szwów poprzecznych zgodnie z normą ISO 20811:1992-06 (1,0 bar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Badanie w piecu 180</w:t>
            </w:r>
            <w:r>
              <w:rPr>
                <w:rFonts w:cs="Calibri"/>
                <w:bCs/>
              </w:rPr>
              <w:t>˚</w:t>
            </w:r>
            <w:r>
              <w:rPr>
                <w:bCs/>
              </w:rPr>
              <w:t>C: Badanie odporności na ciepło zgodnie z normą PN-EN 469, Załącznik A w temperaturze 180</w:t>
            </w:r>
            <w:r>
              <w:rPr>
                <w:rFonts w:cs="Calibri"/>
                <w:bCs/>
              </w:rPr>
              <w:t>˚</w:t>
            </w:r>
            <w:r>
              <w:rPr>
                <w:bCs/>
              </w:rPr>
              <w:t>C  5 minut.   Następnie badanie wodoszczelności powierzchni i szwów poprzecznych zgodnie z normą ISO 20811 (1,0 bar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Badanie w piecu 260</w:t>
            </w:r>
            <w:r>
              <w:rPr>
                <w:rFonts w:cs="Calibri"/>
                <w:bCs/>
              </w:rPr>
              <w:t>˚</w:t>
            </w:r>
            <w:r>
              <w:rPr>
                <w:bCs/>
              </w:rPr>
              <w:t xml:space="preserve">C: Badanie odporności na ciepło zgodnie z normą PN-EN 469, Załącznik A w w podwyższonej temperaturze 260 </w:t>
            </w:r>
            <w:r>
              <w:rPr>
                <w:rFonts w:cs="Calibri"/>
                <w:bCs/>
              </w:rPr>
              <w:t>˚</w:t>
            </w:r>
            <w:r>
              <w:rPr>
                <w:bCs/>
              </w:rPr>
              <w:t>C. 5 minut.   Następnie badanie wodoszczelności powierzchni i szwów poprzecznych zgodnie z normą ISO 20811 (1,0 bar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Odporność na ciepło (kurczliwość) w temperaturze 260</w:t>
            </w:r>
            <w:r>
              <w:rPr>
                <w:rFonts w:cs="Calibri"/>
                <w:bCs/>
              </w:rPr>
              <w:t>˚</w:t>
            </w:r>
            <w:r>
              <w:rPr>
                <w:bCs/>
              </w:rPr>
              <w:t>C, badanie zgodnie z normą ISO 17493: 2000. 5 minut w temperaturze 260</w:t>
            </w:r>
            <w:r>
              <w:rPr>
                <w:rFonts w:cs="Calibri"/>
                <w:bCs/>
              </w:rPr>
              <w:t>˚</w:t>
            </w:r>
            <w:r>
              <w:rPr>
                <w:bCs/>
              </w:rPr>
              <w:t xml:space="preserve">C </w:t>
            </w:r>
            <w:r>
              <w:rPr>
                <w:rFonts w:cs="Calibri"/>
                <w:bCs/>
              </w:rPr>
              <w:t>± 5˚C po 25 praniach metoda 6N+F EN ISO 6330:2012. Kurczliwość wzdłużna/ poprzeczna ≤3%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Odporność na odkształcenia w niskich temperaturach -30</w:t>
            </w:r>
            <w:r>
              <w:rPr>
                <w:rFonts w:cs="Calibri"/>
                <w:bCs/>
              </w:rPr>
              <w:t>˚</w:t>
            </w:r>
            <w:r>
              <w:rPr>
                <w:bCs/>
              </w:rPr>
              <w:t>C: 40 000 cykli, badanie zgodnie z normą DIN 53359:2006; kształt próbki B, (-30</w:t>
            </w:r>
            <w:r>
              <w:rPr>
                <w:rFonts w:cs="Calibri"/>
                <w:bCs/>
              </w:rPr>
              <w:t>±</w:t>
            </w:r>
            <w:r>
              <w:rPr>
                <w:bCs/>
              </w:rPr>
              <w:t>2) 100 odkształceń/min. Następne badanie wodoszczelności zgodnie z normą ISO 20811:1992-06 (1,0 bar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Wodoszczelność powierzchni po szorowaniu EN530:1994 V2 9000 cykli, badanie wodoszczelności zgodnie z normą ISO 20811:1992-09 (1,0 bar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Taśma uszczelniająca szwy powinna być identyczna jak materiał bazowy użytej membran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Wszystkie szwy powinny być całkowicie uszczelnione, co powinno być potwierdzone za pomocą odpowiednich i pełnych świadectw z badań. Świadectwa powinny być dołączone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Podszewka wewnętrzna kurtki i spodni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 xml:space="preserve">Gramatura podszewki wewnętrznej kurtki/spodni powinna być </w:t>
            </w:r>
            <w:r>
              <w:rPr>
                <w:rFonts w:cs="Calibri"/>
                <w:bCs/>
              </w:rPr>
              <w:t>≤</w:t>
            </w:r>
            <w:r>
              <w:rPr>
                <w:bCs/>
              </w:rPr>
              <w:t>200g/m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Podszewka wewnętrzna powinna zawierać 40% żywicy melaminowej (</w:t>
            </w:r>
            <w:r>
              <w:rPr>
                <w:rFonts w:cs="Calibri"/>
                <w:bCs/>
              </w:rPr>
              <w:t>±</w:t>
            </w:r>
            <w:r>
              <w:rPr>
                <w:bCs/>
              </w:rPr>
              <w:t>10%) i około 60% włókien aramidowych (</w:t>
            </w:r>
            <w:r>
              <w:rPr>
                <w:rFonts w:cs="Calibri"/>
                <w:bCs/>
              </w:rPr>
              <w:t>±</w:t>
            </w:r>
            <w:r>
              <w:rPr>
                <w:bCs/>
              </w:rPr>
              <w:t>10%)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Pikowana powłoka powinna zawierać mieszaninę 50% włókien aramidowych i 50% wiskozy ognioodpornej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Pikowana powłoka wykonana z dwóch warstw osnowy i wątku Nm 60/2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Zamawiający nie dopuszcza przedniej tkaniny dystansowej wykonanej z poliuretanu lub silikonu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Zmiana wymiarów podszewki izolacyjnej po 25 praniach (EN ISO 6330:2013) zgodnie z normą PN-EN ISO 5077:2008/PN-EN 3759:2011 maks. 3%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 xml:space="preserve">Odporność na ciepło (kurczliwość) podszewki izolacyjnej gdy jest nowa i po 25 praniach (EN ISO 6330:2013) zgodnie z normą PN-EN ISO 17493:2016 (5 min w temperaturze 260 </w:t>
            </w:r>
            <w:r>
              <w:rPr>
                <w:rFonts w:cs="Calibri"/>
                <w:bCs/>
              </w:rPr>
              <w:t>±</w:t>
            </w:r>
            <w:r>
              <w:rPr>
                <w:bCs/>
              </w:rPr>
              <w:t>5</w:t>
            </w:r>
            <w:r>
              <w:rPr>
                <w:rFonts w:cs="Calibri"/>
                <w:bCs/>
              </w:rPr>
              <w:t>˚</w:t>
            </w:r>
            <w:r>
              <w:rPr>
                <w:bCs/>
              </w:rPr>
              <w:t xml:space="preserve">C) </w:t>
            </w:r>
            <w:r>
              <w:rPr>
                <w:rFonts w:cs="Calibri"/>
                <w:bCs/>
              </w:rPr>
              <w:t>≤ 6%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rFonts w:cs="Calibri"/>
                <w:bCs/>
              </w:rPr>
              <w:t>Podszewka izolacyjna i laminat powinny spełniać wymagania ekologiczno-ludzkie OEKOTEX standard 100 klasa produktów II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Materiał wzmacniając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Materiał wzmacniający powinien być odporny na przetarcia i przecięcia, elastyczny i trwale trudnopalny. Materiał powinien być wykonany z Kevlaru pokrytego silikonem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Wymagania normy PN-EN 469 punkt 1 i 6.5 muszą być spełnione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wy, bariery absorpcyjne i zapięcia na rzep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ić szwalnicz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Nić szwalnicza powinna się składać w 100% z włókien meta-aramidowych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 xml:space="preserve">Wytrzymałość nici szwalniczej powinna być </w:t>
            </w:r>
            <w:r>
              <w:rPr>
                <w:rFonts w:cs="Calibri"/>
                <w:bCs/>
              </w:rPr>
              <w:t>≥</w:t>
            </w:r>
            <w:r>
              <w:rPr>
                <w:bCs/>
              </w:rPr>
              <w:t xml:space="preserve"> 1300cN </w:t>
            </w:r>
          </w:p>
          <w:p>
            <w:pPr>
              <w:pStyle w:val="Normal"/>
              <w:spacing w:before="0" w:after="0"/>
              <w:ind w:left="720" w:hanging="0"/>
              <w:rPr>
                <w:bCs/>
              </w:rPr>
            </w:pPr>
            <w:r>
              <w:rPr>
                <w:bCs/>
              </w:rPr>
              <w:t>Rozmiar: około Nm 65/3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zw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Szwy główne powinny być szyte ściegiem owerlokowym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Bariera absorpcyjna/ bariera przeciwwilgociow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Oddychające, trudnopalne 3-warstwowe bariery absorpcyjne powinny się znajdować w obszarze osłony przedniej lub krawędzi rękawów.</w:t>
            </w:r>
          </w:p>
          <w:p>
            <w:pPr>
              <w:pStyle w:val="Normal"/>
              <w:spacing w:before="0" w:after="0"/>
              <w:ind w:left="720" w:hanging="0"/>
              <w:rPr>
                <w:bCs/>
              </w:rPr>
            </w:pPr>
            <w:r>
              <w:rPr>
                <w:bCs/>
              </w:rPr>
              <w:t>Skład materiału: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bCs/>
              </w:rPr>
              <w:t>Pojedynczy jersey: 100% włókien aramidowych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bCs/>
              </w:rPr>
              <w:t>Dwuskładnikowa membrana ePTFE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bCs/>
              </w:rPr>
              <w:t xml:space="preserve">Pojedynczy jersey: 100% włókien aramidowych </w:t>
            </w:r>
          </w:p>
          <w:p>
            <w:pPr>
              <w:pStyle w:val="Normal"/>
              <w:spacing w:before="0" w:after="0"/>
              <w:ind w:left="720" w:hanging="0"/>
              <w:rPr>
                <w:bCs/>
                <w:vertAlign w:val="superscript"/>
              </w:rPr>
            </w:pPr>
            <w:r>
              <w:rPr>
                <w:bCs/>
              </w:rPr>
              <w:t>Gramatura: około 150g/m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Szczególnie wytrzymała, trudnopalna powlekana tkanina powinna być użyta na krawędzie kurtki i spodni narażone na duże obciążenia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Bariery absorpcyjne/ przeciwwilgociowe powinny być na dolnej krawędzi kurtki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Bariery absorpcyjne/ przeciwwilgociowe powinny być na nogawkach spodni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apięcie na rzep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Ilość zapięć na rzep powinna być ograniczona do minimum i narożniki powinny być zaokrąglone w jak największym stopniu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Wymagania odnośnie zachowania podczas palenia i odporności na ciepło powinny być spełnione zgodnie z normą EN 469 punkt 6.1 i 6.5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ntystatyczność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Dla materiału zewnętrznego wymagane są właściwości antystatyczne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Właściwości te powinny być zapewnione przez system przewodzący z włóknami antystatycznymi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Zachodzenie na siebie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Wystarczające zachodzenie kurtki na spodnie jest obowiązkowe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aszywki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Nazwa i logo producenta powinny być widoczne na zewnętrznej stronie ubrania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Zgodnie z aktualnymi przepisami wewnątrz kurtki powinna się znajdować naszywka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Wszyta naszywka powinna mieć kod kreskowy za pomocą którego można zidentyfikować ubranie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Widoczność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Powinny być przymocowane połączone żółto/srebrno/żółte, srebrne pasy odblaskowe marki 3M o szerokości co najmniej 50mm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Wymagania zgodnie z normą PN-EN 469, Załącznik B powinny być spełnione wspólnie przez kurtkę i spodnie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W obszarze klatki piersiowej kurtki i kieszeni bocznych spodni należy użyć materiał 3M w kolorze żółtym o właściwościach fluorescencyjnych po obu stronach, aby poprawić dostrzegalność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 xml:space="preserve">Wymóg zgodnie z normą PN-EN 469, Załącznik B należy również zapewnić dla najmniejszego rozmiaru (razem kurtka i spodnie) </w:t>
            </w:r>
          </w:p>
          <w:p>
            <w:pPr>
              <w:pStyle w:val="Normal"/>
              <w:spacing w:before="0" w:after="0"/>
              <w:ind w:left="720" w:hanging="0"/>
              <w:rPr>
                <w:bCs/>
              </w:rPr>
            </w:pPr>
            <w:r>
              <w:rPr>
                <w:bCs/>
              </w:rPr>
              <w:t>Wzór pasu powinien być identyczny dla wszystkich rozmiarów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tkowe wymagania do kurtki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Krój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bCs/>
              </w:rPr>
            </w:pPr>
            <w:r>
              <w:rPr>
                <w:bCs/>
              </w:rPr>
              <w:t>Kurtka powinna mieć ergonomiczny krój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bCs/>
              </w:rPr>
              <w:t>Kurtka powinna mieć kształt litery H (rozmiar klatki piersiowej i rozmiar dolnego końca kurtki powinien być identyczny)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bCs/>
              </w:rPr>
            </w:pPr>
            <w:r>
              <w:rPr>
                <w:bCs/>
              </w:rPr>
              <w:t>Średni rozmiar ubrania (48-50) powinien mieć długość pleców wynoszącą około 85 cm. Wymiar ten musi być określony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amię/ łokieć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bCs/>
              </w:rPr>
            </w:pPr>
            <w:r>
              <w:rPr>
                <w:bCs/>
              </w:rPr>
              <w:t>W obszarze ramienia powinna się znajdować wewnętrzna poduszka pokrywająca całą szerokość barku (od kołnierza do rękawa). Powinna chronić przed odciskami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bCs/>
              </w:rPr>
            </w:pPr>
            <w:r>
              <w:rPr>
                <w:bCs/>
              </w:rPr>
              <w:t>Nie powinno być klapek ani pętli na barku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bCs/>
              </w:rPr>
            </w:pPr>
            <w:r>
              <w:rPr>
                <w:bCs/>
              </w:rPr>
              <w:t>Łokcie powinny być ergonomicznie wyprofilowane i posiadać wzmocnienia wykonane z Kevlaru pokrytego silikonem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Kołnierz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bCs/>
              </w:rPr>
              <w:t>Kurtka powinna być zaprojektowana z wysokim, wodoodpornym kołnierzem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bCs/>
              </w:rPr>
            </w:pPr>
            <w:r>
              <w:rPr>
                <w:bCs/>
              </w:rPr>
              <w:t>Kołnierz powinien być całkowicie zamykany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bCs/>
              </w:rPr>
              <w:t>Kołnierz powinien zapewnić taki sam poziom ochrony jak reszta kurtk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bCs/>
              </w:rPr>
            </w:pPr>
            <w:r>
              <w:rPr>
                <w:bCs/>
              </w:rPr>
              <w:t>Kołnierz powinien zapewniać bezpieczne i przyjazne zapięcie, które chroni przed ciepłem i płomieniami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ękawy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Cs/>
              </w:rPr>
              <w:t>Na końcach rękawów powinien się znajdować mankiet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Cs/>
              </w:rPr>
              <w:t>Końce rękawów powinny być regulowane za pomocą zapięcia na rzep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b/>
                <w:b/>
              </w:rPr>
            </w:pPr>
            <w:r>
              <w:rPr>
                <w:bCs/>
              </w:rPr>
              <w:t>Otwory na kciuk powinny się znajdować w mankietach rękawów na ich końcach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Przedni zamek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Cs/>
              </w:rPr>
              <w:t>Zamek przedni powinien być typu tworzywowego i mieć funkcję szybkiego otwiera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Cs/>
              </w:rPr>
              <w:t>Całe zakrycie zamka przedniego powinno być zapewnione z pomocą szerokiej, wodoszczelnej osłony mocowanej na kilka rzepów rozmieszczonych w odstępach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Cs/>
              </w:rPr>
            </w:pPr>
            <w:r>
              <w:rPr>
                <w:bCs/>
              </w:rPr>
              <w:t>W celu szybkiego zamknięcia, element chwytający powinien być przymocowany do dołu zamka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/>
              </w:rPr>
              <w:t>Zamek inspekcyjn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W celu umożliwienia kontroli membrany po obu stronach i wykonania napraw, powinny być zainstalowane co najmniej dwa zamki inspekcyjne o długości co najmniej 30c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Cs/>
              </w:rPr>
              <w:t>Na działanie bariery przeciwwilgociowej nie może wpływać zamek inspekcyjn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Cs/>
              </w:rPr>
              <w:t>Kontrola wnętrza kurtki powinna być jak najprostsza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Kieszenie kurtk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Cs/>
              </w:rPr>
            </w:pPr>
            <w:r>
              <w:rPr>
                <w:bCs/>
              </w:rPr>
              <w:t xml:space="preserve">Następujące kieszenie kurtki powinny być zamocowane: </w:t>
            </w:r>
          </w:p>
          <w:p>
            <w:pPr>
              <w:pStyle w:val="Normal"/>
              <w:spacing w:before="0" w:after="0"/>
              <w:ind w:left="720" w:hanging="0"/>
              <w:rPr>
                <w:bCs/>
              </w:rPr>
            </w:pPr>
            <w:r>
              <w:rPr>
                <w:bCs/>
              </w:rPr>
              <w:t>-Dwie kieszenie boczne z patką</w:t>
            </w:r>
          </w:p>
          <w:p>
            <w:pPr>
              <w:pStyle w:val="Normal"/>
              <w:spacing w:before="0" w:after="0"/>
              <w:ind w:left="720" w:hanging="0"/>
              <w:rPr>
                <w:bCs/>
              </w:rPr>
            </w:pPr>
            <w:r>
              <w:rPr>
                <w:bCs/>
              </w:rPr>
              <w:t>-Pod lewą i prawą patką kieszeni znajduje się pętla materiałowa z napą</w:t>
            </w:r>
          </w:p>
          <w:p>
            <w:pPr>
              <w:pStyle w:val="Normal"/>
              <w:spacing w:before="0" w:after="0"/>
              <w:ind w:left="720" w:hanging="0"/>
              <w:rPr>
                <w:bCs/>
              </w:rPr>
            </w:pPr>
            <w:r>
              <w:rPr>
                <w:bCs/>
              </w:rPr>
              <w:t>-Dwie kieszenie na radiotelefon z klapą w kształcie litery V są zamocowane na kurtce na wysokości klatki piersiowej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bCs/>
              </w:rPr>
              <w:t>-Dwie lekko skośne komfortowe kieszenie z zamkami błyskawicznymi są zintegrowane pod kieszeniami bocznymi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Dodatki na kurtc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Cs/>
              </w:rPr>
            </w:pPr>
            <w:r>
              <w:rPr>
                <w:bCs/>
              </w:rPr>
              <w:t>Na osłonie przedniej powinien być zamocowany uchwyt latark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Cs/>
              </w:rPr>
              <w:t>Pasek rzepu do mocowania identyfikatora osobistego/ imiennika jest przyszyty nad lewą kieszenią na radiotelefon (wymiary: 150x25 mm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Cs/>
              </w:rPr>
              <w:t>Uchwyty mocujące na mikrofon radiotelefonu po obu stronach kurtki nad kieszeniami na radiotelef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Cs/>
              </w:rPr>
              <w:t>Kurtka powinna być wyposażona w uchwyt ratowniczy zamocowany na plecach kurtki. Uchwyt umożliwia ewakuacje rannego strażaka z bezpośredniej strefy zagrożenia. Wytrzymały uchwyt ratowniczy składa się z dwuwarstwowego pasa wykonanego z Nomexy, który jest wzmocniony szwami po obu stronach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bCs/>
              </w:rPr>
            </w:pPr>
            <w:r>
              <w:rPr>
                <w:bCs/>
              </w:rPr>
              <w:t>Wszystkie patki kieszeni, osłona przednia i uchwyt ratowniczy są wyposażone w praktyczne, wyścielane uchwyty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odatkowe wymagania dotyczące spodni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Konstrukcj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bCs/>
              </w:rPr>
              <w:t>Spodnie powinny być ergonomicznie wyprofilowane, posiadać elastyczny pas do regulacji obwodu talii oraz ochronę nerek i pętelkę do zawieszania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Nogawki spodn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Szew spodni od wewnątrz powinien być zakryty lamówką po obu stronach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Regulacja tali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Elastyczny pas powinien umożliwiać regulację obwodu talii do następnego większego rozmiaru i zapewniać dobre dopasowanie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Część tyln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bCs/>
              </w:rPr>
            </w:pPr>
            <w:r>
              <w:rPr>
                <w:bCs/>
              </w:rPr>
              <w:t>Wysoka część tylko powinna służyć jako ochrona nerek i powinna być wyposażona w pętelkę do zawieszania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/>
              </w:rPr>
              <w:t>Zamek inspekcyjny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bCs/>
              </w:rPr>
              <w:t>W celu umożliwienia kontroli membrany po obu stronach i wykonania naprawa, powinny być zainstalowane co najmniej dwa zamki inspekcyjne o długości co najmniej 30cm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bCs/>
              </w:rPr>
              <w:t>Kontrola membrany powinna być jak najprostsza z obu stron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Szelk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bCs/>
              </w:rPr>
            </w:pPr>
            <w:r>
              <w:rPr>
                <w:bCs/>
              </w:rPr>
              <w:t>Szelki powinny się w całości składać z nadającej się do prania taśmy elastycznej o szerokości 50 mm z wyścielanym obszarem ramion i mieć bezstopniową regulację długości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bCs/>
              </w:rPr>
            </w:pPr>
            <w:r>
              <w:rPr>
                <w:bCs/>
              </w:rPr>
              <w:t>W celu prania lub czyszczenia szelki powinny dać się łatwo odpiąć i ponownie zapiąć za pomocą mocowań na rzep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Konstrukcja kola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Cs/>
              </w:rPr>
            </w:pPr>
            <w:r>
              <w:rPr>
                <w:bCs/>
              </w:rPr>
              <w:t>Obszar kolan powinien być ergonomicznie wyprofilowany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bCs/>
              </w:rPr>
              <w:t>W obszarze kolan powinny być wzmocnienia ochronne wykonane z materiału odpornego na przetarcie i przecięci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bCs/>
              </w:rPr>
              <w:t xml:space="preserve">W obszarze kolan muszą być dodatkowe wkłady amortyzujące o grubości co najmniej 8mm wykonane z gumy piankowej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Cs/>
              </w:rPr>
            </w:pPr>
            <w:r>
              <w:rPr>
                <w:bCs/>
              </w:rPr>
              <w:t>Powinna być możliwość stałego prania lub czyszczenia wzmocnienia ochronnego bez utraty jego funkcji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/>
              </w:rPr>
              <w:t>Kieszenie w spodniac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bCs/>
              </w:rPr>
            </w:pPr>
            <w:r>
              <w:rPr>
                <w:bCs/>
              </w:rPr>
              <w:t>Spodnie powinny posiadać dwie kieszenie skośne (lewą i prawą), które można zamykać na zamek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b/>
                <w:b/>
              </w:rPr>
            </w:pPr>
            <w:r>
              <w:rPr>
                <w:bCs/>
              </w:rPr>
              <w:t>Powinny być dwie kieszenie boczne z mieszkami, patkami i zapięciem na rzep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anie i pielęgnacj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Powinna być możliwość stałego prania kurtki i spodni w temperaturze 60</w:t>
            </w:r>
            <w:r>
              <w:rPr>
                <w:rFonts w:cs="Calibri"/>
                <w:bCs/>
              </w:rPr>
              <w:t>˚</w:t>
            </w:r>
            <w:r>
              <w:rPr>
                <w:bCs/>
              </w:rPr>
              <w:t>C bez uszkodzenia. Suszenie w suszarce bębnowej w niskiej temperaturze powinno być możliwe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Instrukcja prania i pielęgnacji w języku polskim powinna być dostarczona do każdej kurtki i spodni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</w:rPr>
              <w:t>Specjalne wymagania odnośnie prania lub czyszczenia powinny być wskazane w dołączonej instrukcji prania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Ubranie nie może się kurczyć na skutek prawidłowego prania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Rozmiar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Cs/>
              </w:rPr>
            </w:pPr>
            <w:r>
              <w:rPr>
                <w:bCs/>
              </w:rPr>
              <w:t>Powinna istnieć możliwość indywidualnego dopasowania rozmiar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20:47:00Z</dcterms:created>
  <dc:creator>Piotr Mironiuk</dc:creator>
  <dc:description/>
  <cp:keywords/>
  <dc:language>en-US</dc:language>
  <cp:lastModifiedBy>Urbański Daniel (ANW)</cp:lastModifiedBy>
  <dcterms:modified xsi:type="dcterms:W3CDTF">2025-11-19T11:13:00Z</dcterms:modified>
  <cp:revision>3</cp:revision>
  <dc:subject/>
  <dc:title/>
</cp:coreProperties>
</file>